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t Launch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The Navy wants a new airplane launcher for their aircraft carriers and you are on the design team. The launcher is effectively a large spring that pushes the plane for the first 5 meters of the 20 meter long runway. During that same time, the plane's jet engines supply a constant thrust of 5.4 x 104 N for the entire length of the runway. The 2000 kg planes need to have a velocity of 45 m/s by the end of the runway. What should be the spring constant for the launche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neatly written statement to the commander of the aircraft carrier explaining the steps of your calculations when finding what the spring constant should be for the new jet launc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17:00Z</dcterms:created>
  <dc:creator>Network User</dc:creator>
  <dc:description/>
  <cp:keywords/>
  <dc:language>en-US</dc:language>
  <cp:lastModifiedBy>Network User</cp:lastModifiedBy>
  <dcterms:modified xsi:type="dcterms:W3CDTF">2008-07-15T19:17:00Z</dcterms:modified>
  <cp:revision>2</cp:revision>
  <dc:subject/>
  <dc:title>Cool T-Shirt</dc:title>
</cp:coreProperties>
</file>